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  <w:gridCol w:w="4506"/>
      </w:tblGrid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restart"/>
            <w:tcBorders/>
          </w:tcPr>
          <w:tbl>
            <w:tblPr>
              <w:tblW w:w="61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6169"/>
            </w:tblGrid>
            <w:tr>
              <w:trPr/>
              <w:tc>
                <w:tcPr>
                  <w:tcW w:w="616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Приложение № 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sz w:val="24"/>
                      <w:szCs w:val="24"/>
                    </w:rPr>
                    <w:t>к решению Орского городс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sz w:val="24"/>
                      <w:szCs w:val="24"/>
                    </w:rPr>
                    <w:t>Совета депутатов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>
          <w:trHeight w:val="521" w:hRule="atLeast"/>
        </w:trPr>
        <w:tc>
          <w:tcPr>
            <w:tcW w:w="1542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города на плановый период на 2026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5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57"/>
        <w:gridCol w:w="5273"/>
        <w:gridCol w:w="1074"/>
        <w:gridCol w:w="992"/>
        <w:gridCol w:w="992"/>
        <w:gridCol w:w="1559"/>
        <w:gridCol w:w="993"/>
        <w:gridCol w:w="2268"/>
        <w:gridCol w:w="2268"/>
      </w:tblGrid>
      <w:tr>
        <w:trPr>
          <w:tblHeader w:val="true"/>
        </w:trPr>
        <w:tc>
          <w:tcPr>
            <w:tcW w:w="1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о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__bookmark_2"/>
            <w:bookmarkEnd w:id="1"/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ский городской Совет депута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329 360,0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29 360,0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29 360,0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329 360,06</w:t>
            </w:r>
          </w:p>
        </w:tc>
      </w:tr>
      <w:tr>
        <w:trPr>
          <w:trHeight w:val="539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62 846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329 360,0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41 454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23 113,1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7 454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23 113,1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37 314,3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2 033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37 314,3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68 932,5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9 358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 932,5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Администрация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1 239 427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3 634 113,7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993 06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12 702,5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4 81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3 411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88 53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388 53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388 53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388 53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388 53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78 81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64 071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2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639 7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765 219,5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639 7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765 219,5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639 7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765 219,5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639 71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765 219,5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838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591,7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38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91,7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739 967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49 566,1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737 409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49 566,1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9 71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63 861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1 76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9 528,6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53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332,9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</w:tr>
      <w:tr>
        <w:trPr>
          <w:trHeight w:val="497" w:hRule="atLeast"/>
        </w:trPr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932 987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932 987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589 41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932 987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10 802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110 802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52 69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110 802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822 184,9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136 71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822 184,9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20 74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581 572,0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15 97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40 612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974 247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966 203,8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6 193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236 491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7 456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7 754,8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7 456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7 754,8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8 736,8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788 053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729 712,0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33 942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3 299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54 111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086 412,2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504 746,9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08 410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04 746,9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35 065,2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99 101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5 065,2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52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52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7 52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1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Ленинского района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116 637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774 858,3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53 097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11 318,3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36 901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70 378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9 879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1 474,7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716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 865,5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Октябрьского района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680 215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 398 979,3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66 675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85 439,3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50 47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44 499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9 879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1 474,7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716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 865,5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Советского района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 403 785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 467 492,2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90 245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53 952,2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74 04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213 011,9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7 59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3 340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9 879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1 474,7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716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 865,5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1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1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54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"Комитет по управлению имуществом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 200 79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 336 805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900 293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892 72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536 305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6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5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5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449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87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7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по договорам найма специализированных жилых помещений и по предоставлению выплат на приобретение благоустроенного жилого помещения кредита (займа) по договору, обязательства заемщика по которому обеспечены ипотекой, предоставлению денежных выплат для приобретения жилого помещения, удостоверяемых свидетельством Оренбургской обла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940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762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40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62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"Финансовое управление администрации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 179 992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 920 940,6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042 27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30 46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3 964,0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8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718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976,5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061 996,2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61 996,2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61 996,2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61 996,2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51 919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61 996,2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5 59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5 823,4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5 59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45 823,4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71 102,0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7 598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1 102,0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удиторы контрольно-счетной палаты муниципа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5 070,7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8 721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5 070,7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социальной политики администрации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 004 959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037 462,3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43 27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7 004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8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48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21 795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110 972,1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50 80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836,7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7 390,7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поддержка лиц, награжденных медалью "Материнство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латы приглашенным врачам-специалиста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92 744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92 744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53 60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92 744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17 744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17 744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78 60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17 744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"Управление финансового контроля администрации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622 76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16 76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7 675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записи актов гражданского состояния администрации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07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7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7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07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3 022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3 022,0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 977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77,9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итет архитектуры и градостроительства администрации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19 68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56 472,4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171 94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171 94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65 32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1 94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184 529,5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184 529,5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54 355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84 529,5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жилищно-коммунального, дорожного хозяйства и транспорта администрации г.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9 147 517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7 006 906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222 48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001 680,3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2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8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30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рганизации пассажирских перевоз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99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9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новление городского пассажирского транспор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 282 88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 361 680,3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1 282 88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2 361 680,3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ённых пунктов в целях приведения в нормативное состояние автомобильных доро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А4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797 158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43 402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122 198,3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4 743 402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122 198,3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учреждения, выполняющего работы по содержанию улично-дорожной сети и прочие мероприятия в области коммуналь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 764 477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 715 056,3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265 977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715 056,3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445 302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07 142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45 302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07 142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расходы дорожного фон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3 62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6 9Д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6 9Д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925 033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5 226,5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оектов реконструкции, модернизации, строительства объектов и иные мероприятия в области коммунальной инфраструктур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94 9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85 301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41 05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9 61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16 15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19 61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16 15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19 61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23 35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526 81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91 108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526 81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91 108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26 81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82 2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2 2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424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915 69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915 69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915 69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15 69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мероприятий по благоустройству территорий город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одготовительных мероприятий для благоустройства территорий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9 202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89 009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500 315,5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251 04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00 315,5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251 04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00 315,5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470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101 57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400 315,5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5 702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03 163,0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5 702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03 163,0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301 495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351 000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4 230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72 880,3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78 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78 12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дминистрирование мест захорон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94 37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46 152,1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66 37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46 152,1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6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"Управление образования администрации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85 486 19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24 717 001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5 979 69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25 210 501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5 604 039,7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15 604 039,7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4 038 44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15 604 039,7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4 514 94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6 080 539,7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086 539,7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 520 94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086 539,7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2 766 459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785 243,6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2 766 459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7 815 558,6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8 464 43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3 993 499,4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е лучшее детям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750 399,4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5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5 176 820,5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5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21 33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 176 820,5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А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573 578,9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А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573 578,9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 среднего обще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94 302 02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3 822 059,2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1 207 92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2 016 959,2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738 82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1 547 859,2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118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712 751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520 741,2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3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18 832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18 832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832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832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094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05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267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978 2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267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978 2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212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2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212 1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14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4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4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ё лучшее детям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Ю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в муниципальных образовательных организациях требований к антитеррористической защищенности объектов (территори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Ю4 8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69 685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Ю4 8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69 685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 217 605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 737 567,2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17 605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3 737 567,2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17 605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3 737 567,2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7 967 605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3 487 567,2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406 229,5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439 14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406 229,5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081 337,7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528 461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081 337,7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957 178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83 650,2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811 178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937 650,2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70 1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70 164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70 1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70 164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3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0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56 3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956 364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6 3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56 364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441 014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567 486,2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183 739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162 993,1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600 146,2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30 90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00 146,2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789 852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1 446,5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23 339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2 272,7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513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73,7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662 977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541 400,37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418 65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235 396,8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4 326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6 003,4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60 476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09 07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63 57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976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63 575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68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968,2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8 386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18 386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96 798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95 417,5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38 733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5 310,5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7 59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6 863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1 13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8 447,5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8 06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00 107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6 26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8 107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06 5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06 5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культуры администрации г.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5 624 535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2 470 401,5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5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5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формированию современной городской среды - благоустройство общественных территор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65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47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655 6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715 91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715 91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715 91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нащение образовательных учреждений в сфере культуры (детских школ искусств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5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5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23 1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 792 758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659 252,9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 436 916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155 548,6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531 01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493 608,8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6 531 01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493 608,8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региональных и муниципальных библиоте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53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3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443 01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493 608,8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914 923,3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4 914 923,3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732 587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914 923,38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13 332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513 332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61 376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13 332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3 930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3 930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659 13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3 930,0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2 598,8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2 883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2 598,8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06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9 207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876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391,8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рхивного дел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7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18 824,3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147 02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18 824,3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7 68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1 191,4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9 341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7 632,8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5 903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661 939,7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900 903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 656 939,7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25 024,0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47 138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5 024,0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453 765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7 031 915,6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42 443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916 141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774,65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итет по физической культуре, спорту и туризму администрации города Ор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3 429 429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5 584 154,2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429 429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 584 154,21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751 47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942 719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 731 47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922 719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 731 47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922 719,3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6 812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56 812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8 47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6 812,04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2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565 907,2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565 907,2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742 998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565 907,26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спортивных площадок в г.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6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спортивных площадок для игры в мини-футбо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6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6 S1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Укрепление общественного здоровья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4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 04 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526 939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2 526 939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67 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2 526 939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526 939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526 939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367 57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 526 939,72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14 495,1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310 385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14 495,1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95 232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49 261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95 232,0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161 123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19 263,1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27 09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80 563,1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 150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 665,99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78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34,10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189 245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 664 531,33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783 236 947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220 846 151,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9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6:49:00Z</dcterms:created>
  <dc:creator>Ксения Гречук</dc:creator>
  <dc:description/>
  <cp:keywords/>
  <dc:language>en-US</dc:language>
  <cp:lastModifiedBy>Ксения Гречук</cp:lastModifiedBy>
  <dcterms:modified xsi:type="dcterms:W3CDTF">2025-09-30T06:49:00Z</dcterms:modified>
  <cp:revision>2</cp:revision>
  <dc:subject/>
  <dc:title/>
</cp:coreProperties>
</file>